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57630</wp:posOffset>
            </wp:positionH>
            <wp:positionV relativeFrom="page">
              <wp:posOffset>3284220</wp:posOffset>
            </wp:positionV>
            <wp:extent cx="7259320" cy="3719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15" r="-11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748405</wp:posOffset>
            </wp:positionH>
            <wp:positionV relativeFrom="page">
              <wp:posOffset>562610</wp:posOffset>
            </wp:positionV>
            <wp:extent cx="2553335" cy="10433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44" r="-15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An Indonesian Schedule by John Velenturf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 1953 I was a young pilot in my early twenties flying for the airline Garuda Indonesian Airways. My aircraft was the DC-3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ten flights I have depicted were actual flights I made during the month of December 1953, and are as accurate as possible within the constraints of flight simulation. Shown below is the page from my log book I used as a guide when constructing the flights. I hope you will enjoy flying down my memory l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flights updated January 2023, some alterations of original flightplans due to missing or decommissioned Navaids))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1185-01-01 Jakarta to Bandung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811"/>
        <w:gridCol w:w="2307"/>
        <w:gridCol w:w="60"/>
        <w:gridCol w:w="1933"/>
        <w:gridCol w:w="2150"/>
        <w:gridCol w:w="1021"/>
        <w:gridCol w:w="1308"/>
        <w:gridCol w:w="1221"/>
      </w:tblGrid>
      <w:tr>
        <w:trPr>
          <w:trHeight w:val="278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064deg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5500f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- 84ft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im Intl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arta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IH)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ein Sastranager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dung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CC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DCAtext"/>
              <w:jc w:val="left"/>
              <w:rPr>
                <w:rFonts w:ascii="Arial" w:hAnsi="Arial" w:cs="Arial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 AL NDB, 215.0. After take off, commence climb to 5,500ft MSL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rect to NDB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W NDB, 250.0. Turn right to 132°. Direct to NDB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Tune ADF to YY NDB, 205.0. Turn right to intercept 162° bearing to station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Slow to 120Kts. </w:t>
            </w:r>
            <w:r>
              <w:rPr>
                <w:rFonts w:cs="Arial" w:ascii="Arial" w:hAnsi="Arial"/>
                <w:b/>
              </w:rPr>
              <w:t>Waypoint after four</w:t>
            </w:r>
            <w:r>
              <w:rPr>
                <w:rFonts w:cs="Arial" w:ascii="Arial" w:hAnsi="Arial"/>
              </w:rPr>
              <w:t xml:space="preserve"> minutes………………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YY NDB, 205.0. Maintain Heading. Commence 500fpm descent to 3000ft MSL. </w:t>
            </w:r>
            <w:r>
              <w:rPr>
                <w:rFonts w:cs="Arial" w:ascii="Arial" w:hAnsi="Arial"/>
                <w:b/>
              </w:rPr>
              <w:t xml:space="preserve">Beware hazardous terrain. </w:t>
            </w:r>
            <w:r>
              <w:rPr>
                <w:rFonts w:cs="Arial" w:ascii="Arial" w:hAnsi="Arial"/>
              </w:rPr>
              <w:t>Adjust descent as necessary. When safe to do so, continue descent to 2800ft MSL. Slow to approach speed. Look to left for runway and anticipate turn directly over NDB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to YY NDB,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Husein Sastranegara  Rwy 11/29. Length – 7,283ft. Width – 147ft. Surface – Asphalt.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64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2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4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1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Airport Elev. – 2,445ft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+/- 65 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2 Bandung to Semara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10"/>
        <w:gridCol w:w="2262"/>
        <w:gridCol w:w="99"/>
        <w:gridCol w:w="1885"/>
        <w:gridCol w:w="2204"/>
        <w:gridCol w:w="1021"/>
        <w:gridCol w:w="1307"/>
        <w:gridCol w:w="1221"/>
      </w:tblGrid>
      <w:tr>
        <w:trPr>
          <w:trHeight w:val="278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1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2,445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ein Sastranag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C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mad Ya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H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OY NDB 30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OY NDB 300.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 xml:space="preserve">Turn and fly direct to </w:t>
            </w:r>
            <w:r>
              <w:rPr>
                <w:rFonts w:cs="Arial" w:ascii="Arial" w:hAnsi="Arial"/>
              </w:rPr>
              <w:t>NDB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Z NDB 385.0. Turn left to 005°. Direct to NDB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 NDB 365.0. Turn right to 099°. Direct to NDB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3. Turn slight left to 098°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Waypoint after </w:t>
            </w:r>
            <w:r>
              <w:rPr>
                <w:rFonts w:cs="Arial" w:ascii="Arial" w:hAnsi="Arial"/>
                <w:b/>
              </w:rPr>
              <w:t>thirty minutes</w:t>
            </w:r>
            <w:r>
              <w:rPr>
                <w:rFonts w:cs="Arial" w:ascii="Arial" w:hAnsi="Arial"/>
              </w:rPr>
              <w:t>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OC NDB 350.0. Maintain Hdg. </w:t>
            </w:r>
            <w:r>
              <w:rPr>
                <w:rFonts w:cs="Arial" w:ascii="Arial" w:hAnsi="Arial"/>
                <w:b/>
              </w:rPr>
              <w:t>Descend to 2000ft MSL</w:t>
            </w:r>
            <w:r>
              <w:rPr>
                <w:rFonts w:cs="Arial" w:ascii="Arial" w:hAnsi="Arial"/>
              </w:rPr>
              <w:t>. Slow to 120kts. Direct to NDB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to OC NDB,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nd Achmad Yani Rwy 13/31. Length – 8,717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de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2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3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 190n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3 Semarang to Surabay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10"/>
        <w:gridCol w:w="2262"/>
        <w:gridCol w:w="99"/>
        <w:gridCol w:w="1885"/>
        <w:gridCol w:w="2204"/>
        <w:gridCol w:w="1021"/>
        <w:gridCol w:w="1220"/>
        <w:gridCol w:w="1308"/>
      </w:tblGrid>
      <w:tr>
        <w:trPr>
          <w:trHeight w:val="278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1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9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mad Ya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H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ba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R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OC NDB 35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to intercept bearing 090° OB from OC NDB (Bearing to station = 270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A NDB 240.0. Turn right to 089°. Tune ADF to BA NDB 240 and intercept 089° bearing to station. Direct to NDB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right to 105° (Bearing to station = 285°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Waypoint after </w:t>
            </w:r>
            <w:r>
              <w:rPr>
                <w:rFonts w:cs="Arial" w:ascii="Arial" w:hAnsi="Arial"/>
                <w:b/>
              </w:rPr>
              <w:t>twenty minutes</w:t>
            </w:r>
            <w:r>
              <w:rPr>
                <w:rFonts w:cs="Arial" w:ascii="Arial" w:hAnsi="Arial"/>
              </w:rPr>
              <w:t>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NAV1 to SBR VOR/DME, 113.40, and set OBS to 105° to remain on trac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intain Hdg 105°. </w:t>
            </w:r>
            <w:r>
              <w:rPr>
                <w:rFonts w:cs="Arial" w:ascii="Arial" w:hAnsi="Arial"/>
                <w:b/>
              </w:rPr>
              <w:t>Descend to 2000ft MSL</w:t>
            </w:r>
            <w:r>
              <w:rPr>
                <w:rFonts w:cs="Arial" w:ascii="Arial" w:hAnsi="Arial"/>
              </w:rPr>
              <w:t>. At end of descent slow to 120kts. Direct to Airport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, and overhead airport,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Juanda Rwy 10/28. Length – 9,827 ft. Width – 148 ft. Surface – Asphal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3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1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147n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4 Surabaya to Banjarmasi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10"/>
        <w:gridCol w:w="2262"/>
        <w:gridCol w:w="99"/>
        <w:gridCol w:w="1885"/>
        <w:gridCol w:w="2204"/>
        <w:gridCol w:w="1021"/>
        <w:gridCol w:w="1220"/>
        <w:gridCol w:w="1308"/>
      </w:tblGrid>
      <w:tr>
        <w:trPr>
          <w:trHeight w:val="278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1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ba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R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amsudin No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jarmas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O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ne NAV1 to SBR VOR/DME, 113.40, and set OBS to 026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rn North and intercept 026R outbound from SBR VOR. Turn to 026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Maintain heading 026°. </w:t>
            </w:r>
            <w:r>
              <w:rPr>
                <w:rFonts w:cs="Arial" w:ascii="Arial" w:hAnsi="Arial"/>
                <w:b/>
              </w:rPr>
              <w:t>Start timer.</w:t>
            </w:r>
            <w:r>
              <w:rPr>
                <w:rFonts w:cs="Arial" w:ascii="Arial" w:hAnsi="Arial"/>
                <w:b w:val="false"/>
                <w:bCs w:val="false"/>
              </w:rPr>
              <w:t xml:space="preserve"> Tune ADF to OU NDB, 390.0.</w:t>
              <w:br/>
              <w:t xml:space="preserve">When </w:t>
            </w:r>
            <w:r>
              <w:rPr>
                <w:rFonts w:cs="Arial" w:ascii="Arial" w:hAnsi="Arial"/>
              </w:rPr>
              <w:t>OU NDB 390.0 is received, continue on 026° heading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Waypoint after </w:t>
            </w:r>
            <w:r>
              <w:rPr>
                <w:rFonts w:cs="Arial" w:ascii="Arial" w:hAnsi="Arial"/>
                <w:b/>
              </w:rPr>
              <w:t>one hour and twenty five minutes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OU NDB 390.0. Maintain Hdg 026°. </w:t>
            </w:r>
            <w:r>
              <w:rPr>
                <w:rFonts w:cs="Arial" w:ascii="Arial" w:hAnsi="Arial"/>
                <w:b/>
              </w:rPr>
              <w:t>Descend to 2000ft MSL</w:t>
            </w:r>
            <w:r>
              <w:rPr>
                <w:rFonts w:cs="Arial" w:ascii="Arial" w:hAnsi="Arial"/>
              </w:rPr>
              <w:t>. Slow to 120kts. Direct to NDB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to OU NDB,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Syamsudin Noor Rwy 10/28. Length – 8,206 ft. Width – 148 ft. Surface – Asphal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4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66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265n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5 Banjarmasin to Balikpapan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FSX-P3D)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619"/>
        <w:gridCol w:w="2262"/>
        <w:gridCol w:w="99"/>
        <w:gridCol w:w="1885"/>
        <w:gridCol w:w="2204"/>
        <w:gridCol w:w="1021"/>
        <w:gridCol w:w="1220"/>
        <w:gridCol w:w="1308"/>
      </w:tblGrid>
      <w:tr>
        <w:trPr>
          <w:trHeight w:val="278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66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amsudin No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jarmas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O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ingg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kpap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LL)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OU NDB 39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tart time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rn to intercept Radial 030° outbound from OU ND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Y NDB. Maintain heading 030°. After fifteen minutes, tune ADF to NY NDB, 255.0. Direct to NDB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head NDB, turn right to heading 055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2. Maintain heading 055°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After fifteen minutes tune ADF to OL NDB 365.0 and intercept 055° bearing to station. </w:t>
            </w:r>
            <w:r>
              <w:rPr>
                <w:rFonts w:cs="Arial" w:ascii="Arial" w:hAnsi="Arial"/>
                <w:b/>
                <w:bCs/>
              </w:rPr>
              <w:t>Waypoint after t</w:t>
            </w:r>
            <w:r>
              <w:rPr>
                <w:rFonts w:cs="Arial" w:ascii="Arial" w:hAnsi="Arial"/>
                <w:b/>
              </w:rPr>
              <w:t>hirty minutes</w:t>
            </w: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art Descend to 2000ft MSL.</w:t>
            </w:r>
            <w:r>
              <w:rPr>
                <w:rFonts w:cs="Arial" w:ascii="Arial" w:hAnsi="Arial"/>
                <w:b w:val="false"/>
                <w:bCs w:val="false"/>
              </w:rPr>
              <w:t xml:space="preserve"> Slow to 120k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to OL NDB,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Sepinggam Rwy 07/25. Length – 8,208 ft. Width – 147 ft. Surface – Asphal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n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5-A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2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188n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>* NY NDB available in FSX + P3D, but not available in 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5 Banjarmasin to Balikpapan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X-Plane)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619"/>
        <w:gridCol w:w="2262"/>
        <w:gridCol w:w="99"/>
        <w:gridCol w:w="1885"/>
        <w:gridCol w:w="2204"/>
        <w:gridCol w:w="1021"/>
        <w:gridCol w:w="1220"/>
        <w:gridCol w:w="1308"/>
      </w:tblGrid>
      <w:tr>
        <w:trPr>
          <w:trHeight w:val="278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7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66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amsudin No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jarmas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O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ingg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kpap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L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NAV1 to BDM VOR/DME, 112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rn to North (360deg) to intercept Radial 029° Outbound from BDM VOR (Fix0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02. Maintain heading 029°. Waypoint reached when flying overhead WAON (Warukin) airport, DME reading 84nm from BDM (+/- thirty minutes fligh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right to heading 057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3. Maintain heading 057°. </w:t>
            </w:r>
            <w:r>
              <w:rPr>
                <w:rFonts w:cs="Arial" w:ascii="Arial" w:hAnsi="Arial"/>
                <w:b/>
              </w:rPr>
              <w:t xml:space="preserve">Start timer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ne NAV1 to BPN VOR/DME, 117.20 and set OBS to 057°. Follow bearing to st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fifteen minutes tune ADF to OL NDB 365.0 and follow 057° bearing to station. Waypoint after </w:t>
            </w:r>
            <w:r>
              <w:rPr>
                <w:rFonts w:cs="Arial" w:ascii="Arial" w:hAnsi="Arial"/>
                <w:b/>
              </w:rPr>
              <w:t>thirty minutes,</w:t>
            </w:r>
            <w:r>
              <w:rPr>
                <w:rFonts w:cs="Arial" w:ascii="Arial" w:hAnsi="Arial"/>
                <w:b w:val="false"/>
                <w:bCs w:val="false"/>
              </w:rPr>
              <w:t xml:space="preserve"> or when crossing the coastline.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art Descend to 2000ft MSL.</w:t>
            </w:r>
            <w:r>
              <w:rPr>
                <w:rFonts w:cs="Arial" w:ascii="Arial" w:hAnsi="Arial"/>
                <w:b w:val="false"/>
                <w:bCs w:val="false"/>
              </w:rPr>
              <w:t xml:space="preserve"> Slow to 120kts. Maintain heading 057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to OL NDB,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Sepinggam Rwy 07/25. Length – 8,208 ft. Width – 147 ft. Surface – Asphal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n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5-B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2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189n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>* NY NDB available in FSX + P3D, but not available in X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6 Balikpapan to Manado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FSX-P3D)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619"/>
        <w:gridCol w:w="2262"/>
        <w:gridCol w:w="99"/>
        <w:gridCol w:w="1885"/>
        <w:gridCol w:w="2204"/>
        <w:gridCol w:w="1021"/>
        <w:gridCol w:w="1220"/>
        <w:gridCol w:w="1308"/>
      </w:tblGrid>
      <w:tr>
        <w:trPr>
          <w:trHeight w:val="278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08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2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ingg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kpap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L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ulan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M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NAV1 to BPN VOR/DME, 117.20, and set OBS to 083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rn to intercept Radial 083° Outbound from BPN VO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OP NDB 270.0.</w:t>
            </w:r>
            <w:r>
              <w:rPr>
                <w:rFonts w:cs="Arial" w:ascii="Arial" w:hAnsi="Arial"/>
                <w:b w:val="false"/>
                <w:bCs w:val="false"/>
              </w:rPr>
              <w:t xml:space="preserve"> Maintain heading 083°. T</w:t>
            </w:r>
            <w:r>
              <w:rPr>
                <w:rFonts w:cs="Arial" w:ascii="Arial" w:hAnsi="Arial"/>
              </w:rPr>
              <w:t>une ADF to OP NDB 270.0. When signal received intercept 083° bearing to station. Direct to NDB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N NDB 285.0. Turn left to 061° (241R outbound from OP NDB). When signal fades tune ADF to NN NDB 285.0. When signal received intercept 061° bearing to station. Direct to NDB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Turn right to 067° (247R outbound from OP NDB)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When signal fades tune ADF to PN NDB 290.0. When signal received intercept 067° bearing to station. </w:t>
            </w:r>
            <w:r>
              <w:rPr>
                <w:rFonts w:cs="Arial" w:ascii="Arial" w:hAnsi="Arial"/>
                <w:b/>
              </w:rPr>
              <w:t>Waypoint after +/- fourty five minut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 140kts</w:t>
            </w: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PN NDB 290.0. Maintain heading. </w:t>
            </w:r>
            <w:r>
              <w:rPr>
                <w:rFonts w:cs="Arial" w:ascii="Arial" w:hAnsi="Arial"/>
                <w:b/>
              </w:rPr>
              <w:t>Descend to 2,500ft MSL</w:t>
            </w:r>
            <w:r>
              <w:rPr>
                <w:rFonts w:cs="Arial" w:ascii="Arial" w:hAnsi="Arial"/>
              </w:rPr>
              <w:t xml:space="preserve">. Slow to 120kts. Direct to NDB…………………………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</w:t>
            </w:r>
            <w:r>
              <w:rPr>
                <w:rFonts w:cs="Arial"/>
                <w:sz w:val="22"/>
                <w:szCs w:val="22"/>
              </w:rPr>
              <w:t>Adjust altitude according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runway. Do not descend below </w:t>
            </w:r>
            <w:r>
              <w:rPr>
                <w:rFonts w:cs="Arial" w:ascii="Arial" w:hAnsi="Arial"/>
                <w:b/>
              </w:rPr>
              <w:t xml:space="preserve">700ft MSL </w:t>
            </w:r>
            <w:r>
              <w:rPr>
                <w:rFonts w:cs="Arial" w:ascii="Arial" w:hAnsi="Arial"/>
              </w:rPr>
              <w:t>until runway in sight.</w:t>
            </w:r>
            <w:r>
              <w:rPr>
                <w:rFonts w:cs="Arial" w:ascii="Arial" w:hAnsi="Arial"/>
                <w:b/>
              </w:rPr>
              <w:t xml:space="preserve"> Terrain hazard in airport vicinity.</w:t>
            </w:r>
            <w:r>
              <w:rPr>
                <w:rFonts w:cs="Arial" w:ascii="Arial" w:hAnsi="Arial"/>
              </w:rPr>
              <w:t xml:space="preserve"> Visual approach to runway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nd Ratulangi Rwy 18/36. Length – 8,738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de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3n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6-A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270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519n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NN NDB available in FSX + P3D, but not available in X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6 Balikpapan to Manado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X-Plane)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619"/>
        <w:gridCol w:w="2262"/>
        <w:gridCol w:w="99"/>
        <w:gridCol w:w="1885"/>
        <w:gridCol w:w="2204"/>
        <w:gridCol w:w="1021"/>
        <w:gridCol w:w="1309"/>
        <w:gridCol w:w="1214"/>
      </w:tblGrid>
      <w:tr>
        <w:trPr>
          <w:trHeight w:val="278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08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2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ingg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kpap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L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ulan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M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NAV1 to BPN VOR/DME, 117.20, and set OBS to 084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rn to intercept Radial 083° Outbound from BPN VO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OP NDB 270.0.</w:t>
            </w:r>
            <w:r>
              <w:rPr>
                <w:rFonts w:cs="Arial" w:ascii="Arial" w:hAnsi="Arial"/>
                <w:b w:val="false"/>
                <w:bCs w:val="false"/>
              </w:rPr>
              <w:t xml:space="preserve"> Overhead BPN VOR, turn to 084° and track 084R outbound from BPN. Maintain heading 084°. T</w:t>
            </w:r>
            <w:r>
              <w:rPr>
                <w:rFonts w:cs="Arial" w:ascii="Arial" w:hAnsi="Arial"/>
              </w:rPr>
              <w:t>une ADF to OP NDB 270.0. When signal received intercept and follow 084° bearing to station. Direct to NDB………………</w:t>
              <w:br/>
              <w:t>To GTL VOR/DME, 113.50. Overhead GTL VOR, turn left to 062° (242R outbound from OP NDB). Waypoint reached when overhead Gorontalo Jalaluddin Airport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Turn right to 068° and track 068R outbound from GTL </w:t>
            </w:r>
            <w:r>
              <w:rPr>
                <w:rFonts w:cs="Arial" w:ascii="Arial" w:hAnsi="Arial"/>
                <w:b/>
              </w:rPr>
              <w:t>Start timer. T</w:t>
            </w:r>
            <w:r>
              <w:rPr>
                <w:rFonts w:cs="Arial" w:ascii="Arial" w:hAnsi="Arial"/>
              </w:rPr>
              <w:t xml:space="preserve">une ADF to PN NDB 290.0. When signal received, intercept 068° bearing to station. </w:t>
            </w:r>
            <w:r>
              <w:rPr>
                <w:rFonts w:cs="Arial" w:ascii="Arial" w:hAnsi="Arial"/>
                <w:b/>
              </w:rPr>
              <w:t>Waypoint after +/- fourty five minut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 140kts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PN NDB 290.0. Maintain heading 068°. </w:t>
            </w:r>
            <w:r>
              <w:rPr>
                <w:rFonts w:cs="Arial" w:ascii="Arial" w:hAnsi="Arial"/>
                <w:b/>
              </w:rPr>
              <w:t>Descend to 2,500ft MSL</w:t>
            </w:r>
            <w:r>
              <w:rPr>
                <w:rFonts w:cs="Arial" w:ascii="Arial" w:hAnsi="Arial"/>
              </w:rPr>
              <w:t>. Slow to 120kts. Direct to NDB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</w:t>
            </w:r>
            <w:r>
              <w:rPr>
                <w:rFonts w:cs="Arial"/>
                <w:sz w:val="22"/>
                <w:szCs w:val="22"/>
              </w:rPr>
              <w:t>Adjust altitude according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Rwy. Do not descend below </w:t>
            </w:r>
            <w:r>
              <w:rPr>
                <w:rFonts w:cs="Arial" w:ascii="Arial" w:hAnsi="Arial"/>
                <w:b/>
              </w:rPr>
              <w:t xml:space="preserve">700ft MSL </w:t>
            </w:r>
            <w:r>
              <w:rPr>
                <w:rFonts w:cs="Arial" w:ascii="Arial" w:hAnsi="Arial"/>
              </w:rPr>
              <w:t>until runway in sight.</w:t>
            </w:r>
            <w:r>
              <w:rPr>
                <w:rFonts w:cs="Arial" w:ascii="Arial" w:hAnsi="Arial"/>
                <w:b/>
              </w:rPr>
              <w:t xml:space="preserve"> Terrain hazard in airport vicinity.</w:t>
            </w:r>
            <w:r>
              <w:rPr>
                <w:rFonts w:cs="Arial" w:ascii="Arial" w:hAnsi="Arial"/>
              </w:rPr>
              <w:t xml:space="preserve"> Visual approach to runway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nd Ratulangi Rwy 18/36. Length – 8,738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de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3n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6-B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270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519n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NN NDB available in FSX + P3D, but not available in X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7 Manado to Ambon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FSX/P3D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619"/>
        <w:gridCol w:w="2262"/>
        <w:gridCol w:w="99"/>
        <w:gridCol w:w="1885"/>
        <w:gridCol w:w="2204"/>
        <w:gridCol w:w="1239"/>
        <w:gridCol w:w="1146"/>
        <w:gridCol w:w="1159"/>
      </w:tblGrid>
      <w:tr>
        <w:trPr>
          <w:trHeight w:val="278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15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270 ft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ulan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M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im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PN NDB, 29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irect to PN NDB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rn and intercept 164° outbound from PN ND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o AS NDB, 397.0. Turn left to 163° (343R outbound from PN NDB……………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HA NDB, 290.0. Turn left to 134° (314R outbound from AS NDB). When signal fades maintain heading and tune ADF to HA NDB 290.0. When signal received intercept 134° bearing to station. Direct to NDB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Turn left to 114° and track 114° outbound from HA NDB. </w:t>
            </w:r>
            <w:r>
              <w:rPr>
                <w:rFonts w:cs="Arial" w:ascii="Arial" w:hAnsi="Arial"/>
                <w:b/>
              </w:rPr>
              <w:t xml:space="preserve">Start timer. After ten minutes </w:t>
            </w:r>
            <w:r>
              <w:rPr>
                <w:rFonts w:cs="Arial" w:ascii="Arial" w:hAnsi="Arial"/>
              </w:rPr>
              <w:t xml:space="preserve">commence </w:t>
            </w:r>
            <w:r>
              <w:rPr>
                <w:rFonts w:cs="Arial" w:ascii="Arial" w:hAnsi="Arial"/>
                <w:b/>
              </w:rPr>
              <w:t>descent to 2,000ft MSL.</w:t>
            </w:r>
            <w:r>
              <w:rPr>
                <w:rFonts w:cs="Arial" w:ascii="Arial" w:hAnsi="Arial"/>
              </w:rPr>
              <w:t xml:space="preserve"> Slow to 120kts. Direct to Fix……………………………………………...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to OH NDB, 340.0,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nd Pattimura Rwy 04/22. Length – 8,222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+/-196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63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34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14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14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3,3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7-A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33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382n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OH NDB available in FSX + P3D, but not available in XP</w:t>
      </w:r>
    </w:p>
    <w:p>
      <w:pPr>
        <w:pStyle w:val="Normal"/>
        <w:widowControl/>
        <w:suppressAutoHyphens w:val="true"/>
        <w:bidi w:val="0"/>
        <w:ind w:left="57" w:right="0" w:hanging="0"/>
        <w:jc w:val="center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9211E"/>
          <w:sz w:val="28"/>
          <w:szCs w:val="28"/>
        </w:rPr>
      </w:pPr>
      <w:r>
        <w:rPr>
          <w:rFonts w:cs="Arial" w:ascii="Arial" w:hAnsi="Arial"/>
          <w:b/>
          <w:bCs/>
          <w:color w:val="C9211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9211E"/>
          <w:sz w:val="28"/>
          <w:szCs w:val="28"/>
        </w:rPr>
      </w:pPr>
      <w:r>
        <w:rPr>
          <w:rFonts w:cs="Arial" w:ascii="Arial" w:hAnsi="Arial"/>
          <w:b/>
          <w:bCs/>
          <w:color w:val="C9211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7 Manado to Ambon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X-Plane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14"/>
        <w:gridCol w:w="2255"/>
        <w:gridCol w:w="99"/>
        <w:gridCol w:w="1879"/>
        <w:gridCol w:w="2197"/>
        <w:gridCol w:w="1241"/>
        <w:gridCol w:w="1110"/>
        <w:gridCol w:w="1050"/>
      </w:tblGrid>
      <w:tr>
        <w:trPr>
          <w:trHeight w:val="27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15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7,500 ft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270 ft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ulan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M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im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PN NDB, 29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7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irect to PN NDB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rn and intercept 155R outbound from PN ND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o AS NDB, 397.0. Turn left to 164° (344R outbound from PN NDB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HA NDB, 290.0. Turn left to 135° (315R outbound from AS NDB). When signal fades maintain heading and tune ADF to HA NDB 290.0. When signal received intercept 135° bearing to station. Direct to NDB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Turn left to 115° and track 115° outbound from HA NDB. </w:t>
            </w:r>
            <w:r>
              <w:rPr>
                <w:rFonts w:cs="Arial" w:ascii="Arial" w:hAnsi="Arial"/>
                <w:b/>
              </w:rPr>
              <w:t xml:space="preserve">Start timer. After ten minutes </w:t>
            </w:r>
            <w:r>
              <w:rPr>
                <w:rFonts w:cs="Arial" w:ascii="Arial" w:hAnsi="Arial"/>
              </w:rPr>
              <w:t xml:space="preserve">commence </w:t>
            </w:r>
            <w:r>
              <w:rPr>
                <w:rFonts w:cs="Arial" w:ascii="Arial" w:hAnsi="Arial"/>
                <w:b/>
              </w:rPr>
              <w:t>descent to 2,000ft MSL.</w:t>
            </w:r>
            <w:r>
              <w:rPr>
                <w:rFonts w:cs="Arial" w:ascii="Arial" w:hAnsi="Arial"/>
              </w:rPr>
              <w:t xml:space="preserve"> Slow to 120kts. Direct to Fix……………………………………………...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nd Pattimura Rwy 04/22. Length – 8,222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196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64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35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15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15deg</w:t>
            </w:r>
          </w:p>
          <w:p>
            <w:pPr>
              <w:pStyle w:val="Normal"/>
              <w:tabs>
                <w:tab w:val="clear" w:pos="720"/>
                <w:tab w:val="left" w:pos="11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3,3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7-B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33 ft                                                                        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382n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OH NDB available in FSX + P3D, but not available in X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8 Ambon to Kupang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FSX/P3D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70"/>
        <w:gridCol w:w="2262"/>
        <w:gridCol w:w="99"/>
        <w:gridCol w:w="1885"/>
        <w:gridCol w:w="2204"/>
        <w:gridCol w:w="1021"/>
        <w:gridCol w:w="1220"/>
        <w:gridCol w:w="1303"/>
      </w:tblGrid>
      <w:tr>
        <w:trPr>
          <w:trHeight w:val="278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6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33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im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T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OH NDB 34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6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urn to intercept Radial 206° OB from OH ND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O NDB 391.0. Maintain heading 206°. When OB NDB signal fades out, tune ADF to KO NDB, 391.0. Direct to NDB 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A NDB 300.0. Turn right to 227°. When KO NDB signal fades out, tune ADF to AA NDB, 300.0. Direct to NDB…………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Maintain heading 227°. </w:t>
            </w:r>
            <w:r>
              <w:rPr>
                <w:rFonts w:cs="Arial" w:ascii="Arial" w:hAnsi="Arial"/>
                <w:b/>
              </w:rPr>
              <w:t xml:space="preserve">Start timer. After fifteen minutes </w:t>
            </w:r>
            <w:r>
              <w:rPr>
                <w:rFonts w:cs="Arial" w:ascii="Arial" w:hAnsi="Arial"/>
              </w:rPr>
              <w:t xml:space="preserve">tune ADF to OK NDB 385.0 and intercept 226° bearing to station. </w:t>
            </w:r>
            <w:r>
              <w:rPr>
                <w:rFonts w:cs="Arial" w:ascii="Arial" w:hAnsi="Arial"/>
                <w:b/>
              </w:rPr>
              <w:t>Waypoint after thirty minutes (140kts)</w:t>
            </w:r>
            <w:r>
              <w:rPr>
                <w:rFonts w:cs="Arial" w:ascii="Arial" w:hAnsi="Arial"/>
                <w:b w:val="false"/>
                <w:bCs w:val="false"/>
              </w:rPr>
              <w:t xml:space="preserve">……………………………………………………………………...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To destination airport. Fly towards OK NDB 385.0. Maintain Hdg. </w:t>
            </w:r>
            <w:r>
              <w:rPr>
                <w:rFonts w:cs="Arial" w:ascii="Arial" w:hAnsi="Arial"/>
                <w:b/>
              </w:rPr>
              <w:t>Commence descent to 3,500ft MSL. Slow to 120k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to OK NDB,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nd El Tari Rwy 07/25. Length – 8,207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6de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8-A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335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476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Since FS9, BC NDB has been removed from stock scenery. Switching original waypoint from WPEC to WPDL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OH &amp; AA NDB's available in FSX + P3D, but not available in X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185-01-08 Ambon to Kupang  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X-Plane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70"/>
        <w:gridCol w:w="2262"/>
        <w:gridCol w:w="99"/>
        <w:gridCol w:w="1885"/>
        <w:gridCol w:w="2204"/>
        <w:gridCol w:w="1021"/>
        <w:gridCol w:w="1220"/>
        <w:gridCol w:w="1303"/>
      </w:tblGrid>
      <w:tr>
        <w:trPr>
          <w:trHeight w:val="278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6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33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im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T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NAV1 to PMA VOR/NDB 113.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6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urn to intercept Radial 207° outbound from PMA V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IL VOR/DME 113.40. Direct to station……...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LW VOR/DME 112.50. Direct to station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Maintain heading 227°. </w:t>
            </w:r>
            <w:r>
              <w:rPr>
                <w:rFonts w:cs="Arial" w:ascii="Arial" w:hAnsi="Arial"/>
                <w:b/>
              </w:rPr>
              <w:t xml:space="preserve">Start timer. After fifteen minutes </w:t>
            </w:r>
            <w:r>
              <w:rPr>
                <w:rFonts w:cs="Arial" w:ascii="Arial" w:hAnsi="Arial"/>
              </w:rPr>
              <w:t xml:space="preserve">tune NAV1 to KPG VOR/DME 112.20 and intercept 227° bearing to station. </w:t>
            </w:r>
            <w:r>
              <w:rPr>
                <w:rFonts w:cs="Arial" w:ascii="Arial" w:hAnsi="Arial"/>
                <w:b/>
              </w:rPr>
              <w:t>Waypoint after thirty minutes (140kts)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…………………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To destination airport. Fly towards KPG VOR/DME 112.2. Maintain Hdg. </w:t>
            </w:r>
            <w:r>
              <w:rPr>
                <w:rFonts w:cs="Arial" w:ascii="Arial" w:hAnsi="Arial"/>
                <w:b/>
              </w:rPr>
              <w:t>Commence descent to 3,500ft MSL. Slow to 120kts</w:t>
            </w:r>
            <w:r>
              <w:rPr>
                <w:rFonts w:cs="Arial" w:ascii="Arial" w:hAnsi="Arial"/>
                <w:b w:val="false"/>
                <w:bCs w:val="false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DCAtext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Or continue and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make 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a procedure turn to the runway of your cho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nd El Tari Rwy 07/25. Length – 8,207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de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8-B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335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476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Since FS9, BC NDB has been removed from stock scenery. Switching original waypoint from WPEC to WPDL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OH &amp; AA NDB's available in FSX + P3D, but not available in XP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9 Kupang to Den Pasar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FSX/P3D)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638"/>
        <w:gridCol w:w="2262"/>
        <w:gridCol w:w="99"/>
        <w:gridCol w:w="1885"/>
        <w:gridCol w:w="2204"/>
        <w:gridCol w:w="1021"/>
        <w:gridCol w:w="1220"/>
        <w:gridCol w:w="1303"/>
      </w:tblGrid>
      <w:tr>
        <w:trPr>
          <w:trHeight w:val="278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7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335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T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 Int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s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DD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OK NDB 385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6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urn to intercept Radial 277° OB from OK ND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R NDB 295.0. Turn left to 277° (097R outbound from OK NDB). When signal fades maintain Hdg and tune ADF to NR NDB 295.0. When signal received intercept 277° bearing to station. Direct to NDB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O NDB 223.0. Turn right to 304° (124R outbound from NR NDB). When signal fades maintain Hdg and tune ADF to PO NDB 223.0. When signal received intercept 304° bearing to station. Direct to NDB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Q NDB 305.0. Turn left to 272° (092R outbound from PO NDB) When signal fades maintain Hdg and tune ADF to NQ NDB 305.0. When signal received intercept 272° bearing to station. Direct to NDB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A NDB 330.0. Turn left to 265° Direct to NDB………………………….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Turn left to 258°. </w:t>
            </w:r>
            <w:r>
              <w:rPr>
                <w:rFonts w:cs="Arial" w:ascii="Arial" w:hAnsi="Arial"/>
                <w:b/>
              </w:rPr>
              <w:t xml:space="preserve">Start timer. After ten minutes </w:t>
            </w:r>
            <w:r>
              <w:rPr>
                <w:rFonts w:cs="Arial" w:ascii="Arial" w:hAnsi="Arial"/>
              </w:rPr>
              <w:t xml:space="preserve">commence </w:t>
            </w:r>
            <w:r>
              <w:rPr>
                <w:rFonts w:cs="Arial" w:ascii="Arial" w:hAnsi="Arial"/>
                <w:b/>
              </w:rPr>
              <w:t xml:space="preserve">descent to 2,000ft MSL. </w:t>
            </w:r>
            <w:r>
              <w:rPr>
                <w:rFonts w:cs="Arial" w:ascii="Arial" w:hAnsi="Arial"/>
              </w:rPr>
              <w:t>At end of descent slow to 120kts. Direct to airport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BLI VOR/DME 116.20 (Den Pasar) may be used for distance or heading checking.</w:t>
            </w:r>
          </w:p>
          <w:p>
            <w:pPr>
              <w:pStyle w:val="DCAtext"/>
              <w:snapToGrid w:val="false"/>
              <w:jc w:val="left"/>
              <w:rPr>
                <w:rFonts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color w:val="auto"/>
                <w:sz w:val="22"/>
                <w:szCs w:val="22"/>
                <w:lang w:val="en-US"/>
              </w:rPr>
              <w:t xml:space="preserve">To destination airport…………………………………………………………………... </w:t>
            </w:r>
          </w:p>
          <w:p>
            <w:pPr>
              <w:pStyle w:val="DCAtext"/>
              <w:snapToGrid w:val="false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Bali Intl Rwy 27. Length – 9,806 ft. Width – 148 ft. Surface – Asphal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7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de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9-A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4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529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Since FS9, OR NDB has been removed from stock scenery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NR, PO, GA NDB's available in FSX + P3D, but not available in X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9 Kupang to Den Pasar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X-Plane)</w:t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638"/>
        <w:gridCol w:w="2262"/>
        <w:gridCol w:w="99"/>
        <w:gridCol w:w="1885"/>
        <w:gridCol w:w="2204"/>
        <w:gridCol w:w="1021"/>
        <w:gridCol w:w="1220"/>
        <w:gridCol w:w="1303"/>
      </w:tblGrid>
      <w:tr>
        <w:trPr>
          <w:trHeight w:val="278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7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6,500 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333 ft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T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 Int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s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DD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NAV1 to KPG VOR/DME 112.20. Set OBS to 276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6,500 f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urn to intercept 277° outbound from KP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WGP VOR/D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KPG signal is lost, tune NAV1 to WGP VOR/DME, 117.3. When signal received, adjust heading to intercept 277° bearing to station. Direct to VOR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MA VOR/DME 115.10. Turn right to 304° bearing to station. Direct to VOR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Q NDB 305.0. Turn left to 272° (092R outbound from NMA VOR) maintain Hdg and tune ADF to NQ NDB 305.0. When signal received intercept 272° bearing to station. Direct to NDB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 (overhead WADA airport). Turn left to 265°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  <w:b w:val="false"/>
                <w:bCs w:val="false"/>
              </w:rPr>
              <w:t>………...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To Fix 02. </w:t>
            </w:r>
            <w:r>
              <w:rPr>
                <w:rFonts w:cs="Arial" w:ascii="Arial" w:hAnsi="Arial"/>
                <w:b/>
              </w:rPr>
              <w:t xml:space="preserve">After ten minutes </w:t>
            </w:r>
            <w:r>
              <w:rPr>
                <w:rFonts w:cs="Arial" w:ascii="Arial" w:hAnsi="Arial"/>
              </w:rPr>
              <w:t xml:space="preserve">commence </w:t>
            </w:r>
            <w:r>
              <w:rPr>
                <w:rFonts w:cs="Arial" w:ascii="Arial" w:hAnsi="Arial"/>
                <w:b/>
              </w:rPr>
              <w:t xml:space="preserve">descent to 2,000ft MSL. </w:t>
            </w:r>
            <w:r>
              <w:rPr>
                <w:rFonts w:cs="Arial" w:ascii="Arial" w:hAnsi="Arial"/>
              </w:rPr>
              <w:t>At end of descent slow to 120kts. Fly towards airport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BLI VOR/DME 116.20 (Den Pasar) may be used for distance or heading checking.</w:t>
            </w:r>
          </w:p>
          <w:p>
            <w:pPr>
              <w:pStyle w:val="DCAtext"/>
              <w:snapToGrid w:val="false"/>
              <w:jc w:val="left"/>
              <w:rPr>
                <w:rFonts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color w:val="auto"/>
                <w:sz w:val="22"/>
                <w:szCs w:val="22"/>
                <w:lang w:val="en-US"/>
              </w:rPr>
              <w:t xml:space="preserve">To destination airport…………………………………………………………………... </w:t>
            </w:r>
          </w:p>
          <w:p>
            <w:pPr>
              <w:pStyle w:val="DCAtext"/>
              <w:snapToGrid w:val="false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Bali Intl Rwy 27. Length – 9,806 ft. Width – 148 ft. Surface – Asphal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de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9-B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4 ft                                                                       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529n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Since FS9, OR NDB has been removed from stock scenery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NR, PO, GA NDB's available in FSX + P3D, but not available in XP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10 Den Pasar to Surabaya</w:t>
      </w:r>
    </w:p>
    <w:p>
      <w:pPr>
        <w:pStyle w:val="Normal"/>
        <w:jc w:val="center"/>
        <w:rPr>
          <w:rFonts w:ascii="Arial" w:hAnsi="Arial" w:cs="Arial"/>
          <w:b/>
          <w:b/>
          <w:color w:val="C9211E"/>
          <w:sz w:val="28"/>
          <w:szCs w:val="28"/>
        </w:rPr>
      </w:pPr>
      <w:r>
        <w:rPr>
          <w:rFonts w:cs="Arial" w:ascii="Arial" w:hAnsi="Arial"/>
          <w:b/>
          <w:color w:val="C9211E"/>
          <w:sz w:val="28"/>
          <w:szCs w:val="28"/>
        </w:rPr>
        <w:t>(FSX/P3D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128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473"/>
        <w:gridCol w:w="2263"/>
        <w:gridCol w:w="96"/>
        <w:gridCol w:w="1882"/>
        <w:gridCol w:w="2209"/>
        <w:gridCol w:w="1023"/>
        <w:gridCol w:w="1213"/>
        <w:gridCol w:w="1310"/>
      </w:tblGrid>
      <w:tr>
        <w:trPr>
          <w:trHeight w:val="278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31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6,500 ft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4 ft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 Int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s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DD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ba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R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NAV1 to BLI VOR/DME 116.20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DCAtext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fter take off, commence </w:t>
            </w:r>
            <w:r>
              <w:rPr>
                <w:rFonts w:cs="Arial" w:ascii="Arial" w:hAnsi="Arial"/>
                <w:b/>
              </w:rPr>
              <w:t>climb to 6,500 f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urn to intercept 317R outbound from BLI V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1. Turn right to 317°. Direct to Fix….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DME 49nm (+/- twenty minutes), you should fly overhead WADE, Letkol Wisnu airport. Waypoint reached at Java Island coastl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2. Turn to 287°. Tune NAV1 to SBR VOR/DME 113.40. Waypoint reached when DME to SBR reads 29nm (+/- nineteen/twenty minutes)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Destination airport. </w:t>
            </w:r>
            <w:r>
              <w:rPr>
                <w:rFonts w:cs="Arial" w:ascii="Arial" w:hAnsi="Arial"/>
                <w:b/>
              </w:rPr>
              <w:t xml:space="preserve">Start descend to 1,000ft MSL.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DCAtext"/>
              <w:snapToGrid w:val="false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altitude according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Juanda Rwy 10/28. Length – 9,827 ft. Width – 148 ft. Surface – Asphal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de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n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10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 11 ft                                                                        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/-170n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</w:rPr>
      </w:pPr>
      <w:r>
        <w:rPr>
          <w:rFonts w:cs="Arial" w:ascii="Arial" w:hAnsi="Arial"/>
          <w:b/>
          <w:bCs/>
          <w:color w:val="C9211E"/>
        </w:rPr>
        <w:t xml:space="preserve">Note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Since FS9, WR NDB has been removed from stock scenery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  <w:t>* No NDB's being available between departure and destination airports, using some VOR's instead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9211E"/>
          <w:sz w:val="22"/>
          <w:szCs w:val="22"/>
        </w:rPr>
      </w:pPr>
      <w:r>
        <w:rPr>
          <w:rFonts w:cs="Arial" w:ascii="Arial" w:hAnsi="Arial"/>
          <w:b/>
          <w:bCs/>
          <w:color w:val="C9211E"/>
          <w:sz w:val="22"/>
          <w:szCs w:val="22"/>
        </w:rPr>
      </w:r>
    </w:p>
    <w:sectPr>
      <w:type w:val="nextPage"/>
      <w:pgSz w:orient="landscape" w:w="15840" w:h="12240"/>
      <w:pgMar w:left="750" w:right="794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0:26:00Z</dcterms:created>
  <dc:creator>user</dc:creator>
  <dc:description/>
  <dc:language>en-US</dc:language>
  <cp:lastModifiedBy/>
  <dcterms:modified xsi:type="dcterms:W3CDTF">2023-03-13T14:53:40Z</dcterms:modified>
  <cp:revision>116</cp:revision>
  <dc:subject/>
  <dc:title>1185-01-01 Jakarta to Bandung</dc:title>
</cp:coreProperties>
</file>